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5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6"/>
        <w:gridCol w:w="4916"/>
      </w:tblGrid>
      <w:tr>
        <w:trPr>
          <w:trHeight w:val="2058" w:hRule="exact"/>
        </w:trPr>
        <w:tc>
          <w:tcPr>
            <w:tcW w:w="9952" w:type="dxa"/>
            <w:gridSpan w:val="2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 АДМИНИСТРАЦИИ СЕВЕРО-ЕНИСЕЙСКОГО РАЙОНА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«УПРАВЛЕНИЕ ОБРАЗОВАНИЯ АДМИНИСТРАЦИИ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ЕВЕРО-ЕНИСЕЙСКОГО РАЙОНА»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ЯРСКОГО КР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 xml:space="preserve">РАСПОРЯЖЕНИЕ </w:t>
            </w:r>
          </w:p>
        </w:tc>
      </w:tr>
      <w:tr>
        <w:trPr>
          <w:trHeight w:val="363" w:hRule="exact"/>
        </w:trPr>
        <w:tc>
          <w:tcPr>
            <w:tcW w:w="5036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«</w:t>
            </w:r>
            <w:r>
              <w:rPr>
                <w:sz w:val="28"/>
                <w:szCs w:val="28"/>
                <w:u w:val="single"/>
              </w:rPr>
              <w:t>29</w:t>
            </w:r>
            <w:r>
              <w:rPr>
                <w:sz w:val="28"/>
                <w:szCs w:val="28"/>
              </w:rPr>
              <w:t xml:space="preserve">» </w:t>
            </w:r>
            <w:r>
              <w:rPr>
                <w:sz w:val="28"/>
                <w:szCs w:val="28"/>
                <w:u w:val="single"/>
              </w:rPr>
              <w:t>января</w:t>
            </w:r>
            <w:r>
              <w:rPr>
                <w:sz w:val="28"/>
                <w:szCs w:val="28"/>
              </w:rPr>
              <w:t xml:space="preserve"> 2021 г.</w:t>
            </w:r>
          </w:p>
        </w:tc>
        <w:tc>
          <w:tcPr>
            <w:tcW w:w="4916" w:type="dxa"/>
            <w:tcBorders/>
            <w:vAlign w:val="center"/>
          </w:tcPr>
          <w:p>
            <w:pPr>
              <w:pStyle w:val="Normal"/>
              <w:ind w:left="1072" w:hanging="0"/>
              <w:jc w:val="right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softHyphen/>
              <w:softHyphen/>
              <w:softHyphen/>
              <w:softHyphen/>
              <w:softHyphen/>
              <w:t>____</w:t>
            </w:r>
          </w:p>
          <w:p>
            <w:pPr>
              <w:pStyle w:val="Normal"/>
              <w:ind w:left="107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27" w:hRule="exact"/>
        </w:trPr>
        <w:tc>
          <w:tcPr>
            <w:tcW w:w="9952" w:type="dxa"/>
            <w:gridSpan w:val="2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.п. Северо-Енисейский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379" w:leader="none"/>
          <w:tab w:val="left" w:pos="8931" w:leader="none"/>
        </w:tabs>
        <w:autoSpaceDE w:val="false"/>
        <w:jc w:val="both"/>
        <w:rPr/>
      </w:pPr>
      <w:r>
        <w:rPr>
          <w:b/>
          <w:bCs/>
          <w:sz w:val="28"/>
          <w:szCs w:val="28"/>
        </w:rPr>
        <w:t xml:space="preserve">О внесении изменений в распоряжение Управления образования администрации Северо-Енисейского района «Об установлении коэффициентов выравнивания к базовым нормативам затрат на оказание (выполнение) муниципальных услуг (работ) муниципальными образовательными учреждениями Северо-Енисейского района на 2021 год  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вязи с внесением изменений в объемы финансового обеспечения на выполнение муниципального задания образовательных учреждений на 2021 год, в соответствии с постановлением администрации Северо-Енисейского района от 14.10.2015 № 624-п «Об утверждении Порядка и условий формирования и финансового обеспечения выполнения муниципального задания в отношении муниципальных учреждений Северо-Енисейского района», руководствуясь п. 5.5.8 положения об Управлении образования администрации Северо-Енисейского района, утвержденным решением Северо-Енисейского районного Совета депутатов от 13.10.2006 № 198-19,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Внести в </w:t>
      </w:r>
      <w:r>
        <w:rPr>
          <w:bCs/>
          <w:sz w:val="28"/>
          <w:szCs w:val="28"/>
        </w:rPr>
        <w:t>распоряжение Управления образования администрации Северо-Енисейского района от 29.12.2020 № 214 «Об установлении коэффициентов выравнивания к базовым нормативам затрат на оказание (выполнение) муниципальных услуг муниципальными образовательными учреждениями Северо-Енисейского района на 2021 год» (далее – распоряжение) следующие изменения:</w:t>
      </w:r>
    </w:p>
    <w:p>
      <w:pPr>
        <w:pStyle w:val="Normal"/>
        <w:ind w:firstLine="567"/>
        <w:jc w:val="both"/>
        <w:rPr/>
      </w:pPr>
      <w:r>
        <w:rPr>
          <w:bCs/>
          <w:sz w:val="28"/>
          <w:szCs w:val="28"/>
        </w:rPr>
        <w:t>1) приложение к распоряжению, именуемое «Р</w:t>
      </w:r>
      <w:r>
        <w:rPr>
          <w:sz w:val="28"/>
          <w:szCs w:val="28"/>
        </w:rPr>
        <w:t>азмер коэффициентов выравнивания к базовым нормативам затрат на оказание (выполнение) муниципальных услуг муниципальными образовательными учреждениями Северо-Енисейского района» изложить в новой редакции согласно приложению к настоящему распоряжению.</w:t>
      </w:r>
    </w:p>
    <w:p>
      <w:pPr>
        <w:pStyle w:val="Normal"/>
        <w:widowControl w:val="false"/>
        <w:tabs>
          <w:tab w:val="clear" w:pos="708"/>
          <w:tab w:val="left" w:pos="6379" w:leader="none"/>
          <w:tab w:val="left" w:pos="8931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распоряжения возложить на заместителя главного бухгалтера по экономическим вопросам Рыбоченко М.С.</w:t>
      </w:r>
    </w:p>
    <w:p>
      <w:pPr>
        <w:pStyle w:val="Normal"/>
        <w:widowControl w:val="false"/>
        <w:tabs>
          <w:tab w:val="clear" w:pos="708"/>
          <w:tab w:val="left" w:pos="6379" w:leader="none"/>
          <w:tab w:val="left" w:pos="8931" w:leader="none"/>
        </w:tabs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 Распоряжение вступает в силу с момента подписания и применяется для формирования муниципальных заданий и планов финансово-хозяйственной деятельности на 2021 г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уководитель Управления обра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Северо-Енисейского района                                      И.В. Губкина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16"/>
          <w:szCs w:val="16"/>
        </w:rPr>
        <w:t>Кузина Ю.В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8 (39160)  21-4-75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к распоряжению РУО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от 29.01.2021 г. № ___</w:t>
      </w:r>
    </w:p>
    <w:p>
      <w:pPr>
        <w:pStyle w:val="Normal"/>
        <w:widowControl w:val="false"/>
        <w:autoSpaceDE w:val="false"/>
        <w:jc w:val="right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мер коэффициентов выравнивания к базовым нормативам затрат на оказание (выполнение) муниципальных услуг (работ) муниципальными образовательными учреждениями Северо-Енисейского района</w:t>
      </w:r>
    </w:p>
    <w:p>
      <w:pPr>
        <w:pStyle w:val="ConsPlusTitl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4536"/>
        <w:gridCol w:w="2126"/>
      </w:tblGrid>
      <w:tr>
        <w:trPr>
          <w:trHeight w:val="2790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слуги и уникальный номер реестровой записи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общеобразовательного учрежден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коэффициента выравнивания к базовому нормативу затрат на оказание муниципальной услуги</w:t>
            </w:r>
          </w:p>
        </w:tc>
      </w:tr>
      <w:tr>
        <w:trPr>
          <w:trHeight w:val="938" w:hRule="atLeast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основных общеобразовательных программ дошкольного образования (1-3 года) 801011О.99.0.БВ24ДМ62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е бюджетное дошкольное образовательное  учреждение «Северо-Енисейский детский сад № 1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15238941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е бюджетное дошкольное образовательное  учреждение «Северо-Енисейский детский сад № 3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45112700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 учреждение комбинированного вида «Северо-Енисейский детский сад № 4 «Жарк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24971233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е бюджетное дошкольное образовательное  учреждение «Северо-Енисейский детский сад № 5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0000000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дошкольное образовательное учреждение Северо-Енисейский детский сад-ясли № 8 "Иволга" имени Гайнутдиновой Валентины Брониславовн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59145060</w:t>
            </w:r>
          </w:p>
        </w:tc>
      </w:tr>
      <w:tr>
        <w:trPr/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еализация основных общеобразовательных программ дошкольного образования 801011О.99.0.БВ24ДН82000 (доу 3-7 лет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е бюджетное дошкольное образовательное  учреждение «Северо-Енисейский детский сад № 1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0000000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е бюджетное дошкольное образовательное  учреждение «Северо-Енисейский детский сад № 3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25408597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 учреждение комбинированного вида «Северо-Енисейский детский сад № 4 «Жарк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41968870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е бюджетное дошкольное образовательное  учреждение «Северо-Енисейский детский сад № 5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15047589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дошкольное образовательное учреждение Северо-Енисейский детский сад-ясли № 8 "Иволга" имени Гайнутдиновой Валентины Брониславовн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52173300</w:t>
            </w:r>
          </w:p>
        </w:tc>
      </w:tr>
      <w:tr>
        <w:trPr/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смотр и уход 853211О.99.0.БВ19АБ88000 (доу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е бюджетное дошкольное образовательное  учреждение «Северо-Енисейский детский сад № 1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0000000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е бюджетное дошкольное образовательное  учреждение «Северо-Енисейский детский сад № 3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25458822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дошкольное образовательное  учреждение комбинированного вида «Северо-Енисейский детский сад № 4 «Жарки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36607109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е бюджетное дошкольное образовательное  учреждение «Северо-Енисейский детский сад № 5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14749139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дошкольное образовательное учреждение Северо-Енисейский детский сад-ясли № 8 "Иволга" имени Гайнутдиновой Валентины Брониславовны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46700095</w:t>
            </w:r>
          </w:p>
        </w:tc>
      </w:tr>
      <w:tr>
        <w:trPr/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основных общеобразовательных программ дошкольного образования (1-3 лет, в общеобразовательных учреждениях)  801011О.99.0.БВ24ДН62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 учреждение «Тейская средняя школа № 3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1,0000000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 учреждение «Новокаламинская средняя школа № 6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1,6524480</w:t>
            </w:r>
          </w:p>
        </w:tc>
      </w:tr>
      <w:tr>
        <w:trPr/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основных общеобразовательных программ дошкольного образования (3-7 лет, в общеобразовательных учреждениях)  801011О.99.0.БВ24ДН82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е бюджетное общеобразовательное  учреждение «Тейская средняя школа № 3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1,0000000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 учреждение «Брянковская средняя школа № 5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2,4016164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е бюджетное общеобразовательное  учреждение «Новокаламинская средняя школа № 6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1,6548044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 учреждение «Вангашская средняя школа № 8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2,2469437</w:t>
            </w:r>
          </w:p>
        </w:tc>
      </w:tr>
      <w:tr>
        <w:trPr/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смотр и уход (в общеобразовательных учреждениях)</w:t>
            </w:r>
            <w:r>
              <w:rPr/>
              <w:t xml:space="preserve"> </w:t>
            </w:r>
            <w:r>
              <w:rPr>
                <w:color w:val="000000"/>
                <w:sz w:val="28"/>
                <w:szCs w:val="28"/>
              </w:rPr>
              <w:t xml:space="preserve">853211О.99.0.БВ19АБ88000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е бюджетное общеобразовательное  учреждение «Тейская средняя школа № 3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1,0000000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 учреждение «Брянковская средняя школа № 5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2,9444483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е бюджетное общеобразовательное  учреждение «Новокаламинская средняя школа № 6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1,8486682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е бюджетное общеобразовательное  учреждение «Вангашская средняя школа № 8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2,8321518</w:t>
            </w:r>
          </w:p>
        </w:tc>
      </w:tr>
      <w:tr>
        <w:trPr/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основных общеобразовательных программ начального общего образования  801012О.99.0.БА81АЭ92001   (форма обучения очная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е бюджетное общеобразовательное  учреждение «Северо-Енисейская средняя школа № 1 им. Е.С. Белинского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1,1778380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е бюджетное общеобразовательное  учреждение «Северо-Енисейская средняя школа № 2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1,0000000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е бюджетное общеобразовательное  учреждение «Тейская средняя школа № 3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1,3901890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 учреждение «Брянковская средняя школа № 5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4,5046777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е бюджетное общеобразовательное  учреждение «Новокаламинская средняя школа № 6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2,8870056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 учреждение «Вангашская средняя школа № 8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4,6362123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е бюджетное общеобразовательное  учреждение «Вельминская основная школа № 9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5,2853037</w:t>
            </w:r>
          </w:p>
        </w:tc>
      </w:tr>
      <w:tr>
        <w:trPr/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еализация основных общеобразовательных программ основного общего образования  802111О.99.0.БА96АЮ58001  (форма обучения очная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е бюджетное общеобразовательное  учреждение «Северо-Енисейская средняя школа № 1 им. Е.С. Белинского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1,1693554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е бюджетное общеобразовательное  учреждение «Северо-Енисейская средняя школа № 2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1,0000000</w:t>
            </w:r>
          </w:p>
        </w:tc>
      </w:tr>
      <w:tr>
        <w:trPr>
          <w:trHeight w:val="976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е бюджетное общеобразовательное  учреждение «Тейская средняя школа № 3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1,4001969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 учреждение «Брянковская средняя школа № 5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4,4268778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е бюджетное общеобразовательное  учреждение «Новокаламинская средняя школа № 6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2,9378504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 учреждение «Вангашская средняя школа № 8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4,5608403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е бюджетное общеобразовательное  учреждение «Вельминская основная школа № 9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5,2897107</w:t>
            </w:r>
          </w:p>
        </w:tc>
      </w:tr>
      <w:tr>
        <w:trPr/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еализация основных общеобразовательных программ среднего общего образования  802112О.99.0.ББ11АЮ58001 (форма обучения очная)</w:t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е бюджетное общеобразовательное  учреждение «Северо-Енисейская средняя школа № 1 им. Е.С. Белинского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1,2009064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е бюджетное общеобразовательное  учреждение «Северо-Енисейская средняя школа № 2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1,0000000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е бюджетное общеобразовательное  учреждение «Тейская средняя школа № 3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1,4133876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 учреждение «Брянковская средняя школа № 5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4,6778906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е бюджетное общеобразовательное  учреждение «Новокаламинская средняя школа № 6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3,0343903</w:t>
            </w:r>
          </w:p>
        </w:tc>
      </w:tr>
      <w:tr>
        <w:trPr>
          <w:trHeight w:val="966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 учреждение «Вангашская средняя школа № 8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4,5877438</w:t>
            </w:r>
          </w:p>
        </w:tc>
      </w:tr>
      <w:tr>
        <w:trPr>
          <w:trHeight w:val="1217" w:hRule="atLeast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основных общеобразовательных программ основного общего образования  (очно - заочная форма обучения) 802111О.99.0.БА96АЮ6200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е бюджетное общеобразовательное  учреждение «Северо-Енисейская средняя школа № 1 им. Е.С. Белинского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336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е бюджетное общеобразовательное  учреждение «Вельминская основная школа № 9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000000</w:t>
            </w:r>
          </w:p>
        </w:tc>
      </w:tr>
      <w:tr>
        <w:trPr>
          <w:trHeight w:val="481" w:hRule="atLeast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Реализация основных общеобразовательных программ начального общего образования  (форма очная, адаптированная образовательная программа) 801012О.99.0.БА81АА00001  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е бюджетное общеобразовательное  учреждение «Северо-Енисейская средняя школа № 1 им. Е.С. Белинского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1,1531708</w:t>
            </w:r>
          </w:p>
        </w:tc>
      </w:tr>
      <w:tr>
        <w:trPr>
          <w:trHeight w:val="481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е бюджетное общеобразовательное  учреждение «Северо-Енисейская средняя школа № 2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1,0000000</w:t>
            </w:r>
          </w:p>
        </w:tc>
      </w:tr>
      <w:tr>
        <w:trPr>
          <w:trHeight w:val="481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е бюджетное общеобразовательное  учреждение «Тейская средняя школа № 3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1,1169791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 учреждение «Брянковская средняя школа № 5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3,5379098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е бюджетное общеобразовательное  учреждение «Новокаламинская средняя школа № 6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4,0857394</w:t>
            </w:r>
          </w:p>
        </w:tc>
      </w:tr>
      <w:tr>
        <w:trPr/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основных общеобразовательных программ основного общего образования (форма очная, адаптированная образовательная программа) 802111О.99.0.БА96АА0000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е бюджетное общеобразовательное  учреждение «Северо-Енисейская средняя школа № 1 им. Е.С. Белинского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1,1531708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е бюджетное общеобразовательное  учреждение «Северо-Енисейская средняя школа № 2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1,0000000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е бюджетное общеобразовательное  учреждение «Тейская средняя школа № 3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1,1169791</w:t>
            </w:r>
          </w:p>
        </w:tc>
      </w:tr>
      <w:tr>
        <w:trPr>
          <w:trHeight w:val="1288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е бюджетное общеобразовательное  учреждение «Новокаламинская средняя школа № 6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000</w:t>
            </w:r>
          </w:p>
        </w:tc>
      </w:tr>
      <w:tr>
        <w:trPr>
          <w:trHeight w:val="1288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  <w:sz w:val="28"/>
                <w:szCs w:val="28"/>
              </w:rPr>
              <w:t>Реализация основных общеобразовательных программ среднего общего образования (форма очная, адаптированная образовательная программа)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е бюджетное общеобразовательное  учреждение «Северо-Енисейская средняя школа № 1 им. Е.С. Белинского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000000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075" w:hRule="atLeast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основных общеобразовательных программ начального общего образования   (форма обучения на дому, адаптированная образовательная программа) 801012О.99.0.БА81АЮ1600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е бюджетное общеобразовательное  учреждение «Северо-Енисейская средняя школа №2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,0000000</w:t>
            </w:r>
          </w:p>
        </w:tc>
      </w:tr>
      <w:tr>
        <w:trPr>
          <w:trHeight w:val="1133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е бюджетное общеобразовательное  учреждение «Тейская средняя школа № 3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</w:t>
            </w:r>
          </w:p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</w:tr>
      <w:tr>
        <w:trPr>
          <w:trHeight w:val="1345" w:hRule="atLeast"/>
        </w:trPr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основных общеобразовательных программ основного общего образования (форма обучения на дому, адаптированная образовательная программа) 802111О.99.0.БА96АЮ83001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е бюджетное общеобразовательное  учреждение «Северо-Енисейская средняя школа № 1 им. Е.С. Белинского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1,1314665</w:t>
            </w:r>
          </w:p>
        </w:tc>
      </w:tr>
      <w:tr>
        <w:trPr>
          <w:trHeight w:val="1288" w:hRule="atLeast"/>
        </w:trPr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29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 учреждение «Северо-Енисейская средняя школа № 2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1,0000000</w:t>
            </w:r>
          </w:p>
        </w:tc>
      </w:tr>
      <w:tr>
        <w:trPr/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рисмотр и уход (группы продленного дня) 853211О.99.0.БВ19АБ89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е бюджетное общеобразовательное  учреждение «Северо-Енисейская средняя школа № 1 им. Е.С. Белинского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1,0000000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е бюджетное общеобразовательное  учреждение «Северо-Енисейская средняя школа № 2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1,0095092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е бюджетное общеобразовательное  учреждение «Тейская средняя школа № 3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1,2191461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 учреждение «Брянковская средняя школа № 5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3,6191673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 учреждение «Новокаламинская средняя школа № 6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2,1284129</w:t>
            </w:r>
          </w:p>
        </w:tc>
      </w:tr>
      <w:tr>
        <w:trPr/>
        <w:tc>
          <w:tcPr>
            <w:tcW w:w="37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ализация дополнительных общеразвивающих программ 804200О.99.0.ББ52АЖ48000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е бюджетное общеобразовательное  учреждение «Северо-Енисейская средняя школа № 1 им. Е.С. Белинского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1,0140584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е бюджетное общеобразовательное  учреждение «Северо-Енисейская средняя школа № 2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1,3102156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Муниципальное бюджетное общеобразовательное  учреждение «Тейская средняя школа № 3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1,0000000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 учреждение «Брянковская средняя школа № 5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1,5438788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ое бюджетное общеобразовательное  учреждение «Новокаламинская средняя школа № 6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  <w:t>1,0316878</w:t>
            </w:r>
          </w:p>
        </w:tc>
      </w:tr>
      <w:tr>
        <w:trPr/>
        <w:tc>
          <w:tcPr>
            <w:tcW w:w="37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униципальное бюджетное общеобразовательное  учреждение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Вангашская средняя школа № 8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00000</w:t>
            </w:r>
          </w:p>
        </w:tc>
      </w:tr>
    </w:tbl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991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sz w:val="28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sz w:val="28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sz w:val="28"/>
    </w:rPr>
  </w:style>
  <w:style w:type="character" w:styleId="WW8Num31z0">
    <w:name w:val="WW8Num31z0"/>
    <w:qFormat/>
    <w:rPr>
      <w:b/>
      <w:sz w:val="28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3:02:00Z</dcterms:created>
  <dc:creator>5</dc:creator>
  <dc:description/>
  <cp:keywords/>
  <dc:language>en-US</dc:language>
  <cp:lastModifiedBy>RYO-3-4</cp:lastModifiedBy>
  <cp:lastPrinted>2021-01-30T13:46:00Z</cp:lastPrinted>
  <dcterms:modified xsi:type="dcterms:W3CDTF">2021-01-30T06:59:00Z</dcterms:modified>
  <cp:revision>208</cp:revision>
  <dc:subject/>
  <dc:title/>
</cp:coreProperties>
</file>